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in-Cooper</w:t>
        <w:tab/>
        <w:tab/>
        <w:tab/>
        <w:tab/>
        <w:tab/>
        <w:tab/>
        <w:tab/>
        <w:t>Name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History of the European Union</w:t>
      </w:r>
      <w:r>
        <w:rPr>
          <w:rFonts w:cs="Lucida Grande" w:ascii="Lucida Grande" w:hAnsi="Lucida Grande"/>
          <w:color w:val="000000"/>
          <w:sz w:val="26"/>
        </w:rPr>
        <w:t xml:space="preserve"> </w:t>
      </w:r>
    </w:p>
    <w:p>
      <w:pPr>
        <w:pStyle w:val="Normal"/>
        <w:jc w:val="center"/>
        <w:rPr>
          <w:rFonts w:ascii="Lucida Grande" w:hAnsi="Lucida Grande" w:cs="Lucida Grande"/>
          <w:color w:val="000000"/>
          <w:sz w:val="26"/>
        </w:rPr>
      </w:pPr>
      <w:hyperlink r:id="rId2">
        <w:r>
          <w:rPr>
            <w:rStyle w:val="InternetLink"/>
            <w:rFonts w:cs="Lucida Grande" w:ascii="Lucida Grande" w:hAnsi="Lucida Grande"/>
            <w:sz w:val="26"/>
          </w:rPr>
          <w:t>http://europa.eu/abc/index_en.htm</w:t>
        </w:r>
      </w:hyperlink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irection: Please surf through the European Union website to find the answers to the questions below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Panorama of the European Union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When did the EU form?  Why did European leaders believe that Europe should unite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What were the original six countries that formed the European Coal and Steel Community (ECSC)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How is traveling from or living in one country to another country easier for European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a European travels around Europe and gets sick, what are the benefits provided for this person?  What kind of healthcare do they g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nder the “Countries” link, one country to read about.  Down below, explain three interesting facts that you never knew ab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What are the requirements to become an EU member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If a European travels around European, there are many different languages that one has to know.  How do you say good morning in these countries?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Itali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Gre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Cze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Swedis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How is the EU Parliament set up?  How does voting happe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What is the euro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When did it come into us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How many of the 15 member nations used it when the euro came out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What three countries today do not use the euro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is the European anthem and mott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Why do you think some people might call the European Union the “United States of Europe”?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17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opa.eu/abc/index_en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8:30:00Z</dcterms:created>
  <dc:creator>Buffalo Grove High School</dc:creator>
  <dc:description/>
  <cp:keywords/>
  <dc:language>en-US</dc:language>
  <cp:lastModifiedBy>Buffalo Grove High School</cp:lastModifiedBy>
  <dcterms:modified xsi:type="dcterms:W3CDTF">2007-12-04T18:01:00Z</dcterms:modified>
  <cp:revision>7</cp:revision>
  <dc:subject/>
  <dc:title>Shin-Cooper</dc:title>
</cp:coreProperties>
</file>